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CURSO: 2º ESO </w:t>
        <w:tab/>
        <w:tab/>
        <w:tab/>
        <w:tab/>
        <w:tab/>
        <w:tab/>
        <w:t>AREA: MUSIC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 xml:space="preserve">CONTENIDOS EXAMEN FINAL 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IMERA EVALUACIÓN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ma 1 : Cualidades del sonido ( página 10), oído (pg.11), 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ma 7 : texturas (pg.82,83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ma 5: Guitarra (pg. 64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GUNDA EVALUACIÓN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ma 2 : Tempo (pg. 24), Formas, Frase ( pg.22,23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ma 9: Rondó , Variaciones y Sonata (pg.106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ma 3 : Motivos rítmicos y melódicos ( pg.34)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RCERA EVALUACIÓN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ma 4:la escala diatónica , pentatónica y nota tónica (pg.46) el proceso de la voz y escribe los tipos de voces (pg.52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</w:rPr>
        <w:t>Tema 6 : Matices de intensidad y reguladores (pg.72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ma 8 : Escala mayor de Do (pg.94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ODOS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Figuras y compases (pg.12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Acorde ( pg. 58,59), alteraciones (pg.48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ara cualquier consult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664" w:firstLine="708"/>
        <w:jc w:val="both"/>
        <w:rPr/>
      </w:pPr>
      <w:r>
        <w:rPr>
          <w:rFonts w:cs="Garamond" w:ascii="Garamond" w:hAnsi="Garamond"/>
        </w:rPr>
        <w:t xml:space="preserve">Profesora de Música: Laura Rodríguez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type w:val="nextPage"/>
      <w:pgSz w:w="11906" w:h="16838"/>
      <w:pgMar w:left="737" w:right="850" w:gutter="0" w:header="72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064510" cy="643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064510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8:55:00Z</dcterms:created>
  <dc:creator> </dc:creator>
  <dc:description/>
  <cp:keywords/>
  <dc:language>en-US</dc:language>
  <cp:lastModifiedBy>Usuario</cp:lastModifiedBy>
  <cp:lastPrinted>2009-05-11T20:20:00Z</cp:lastPrinted>
  <dcterms:modified xsi:type="dcterms:W3CDTF">2013-06-04T19:27:00Z</dcterms:modified>
  <cp:revision>22</cp:revision>
  <dc:subject/>
  <dc:title>COLEGIO VIRGEN DEL CARMEN</dc:title>
</cp:coreProperties>
</file>